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is folder, we will examine how to do CA notation in CLAN.  Here are the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-example</w:t>
        <w:tab/>
        <w:tab/>
        <w:t>An example of some CA cod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-sonic</w:t>
        <w:tab/>
        <w:tab/>
        <w:t>More sonic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-overlaps</w:t>
        <w:tab/>
        <w:tab/>
        <w:t>Finding and marking overl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-pauses</w:t>
        <w:tab/>
        <w:tab/>
        <w:t>Finding and marking pa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-indent</w:t>
        <w:tab/>
        <w:tab/>
        <w:t>Aligning overlap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-final</w:t>
        <w:tab/>
        <w:tab/>
        <w:t>Studying the final transcription with Gem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-pic</w:t>
        <w:tab/>
        <w:tab/>
        <w:tab/>
        <w:t>Adding a picture of a story from the Daily Mai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47"/>
        </w:tabs>
        <w:ind w:left="54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35"/>
        </w:tabs>
        <w:ind w:left="835" w:hanging="720"/>
      </w:pPr>
    </w:lvl>
    <w:lvl w:ilvl="3">
      <w:start w:val="1"/>
      <w:numFmt w:val="decimal"/>
      <w:lvlText w:val="%1.%2.%3.%4"/>
      <w:lvlJc w:val="left"/>
      <w:pPr>
        <w:tabs>
          <w:tab w:val="num" w:pos="979"/>
        </w:tabs>
        <w:ind w:left="979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23"/>
        </w:tabs>
        <w:ind w:left="1123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67"/>
        </w:tabs>
        <w:ind w:left="1267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1"/>
        </w:tabs>
        <w:ind w:left="1411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55"/>
        </w:tabs>
        <w:ind w:left="1555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99"/>
        </w:tabs>
        <w:ind w:left="16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80"/>
      <w:ind w:left="576" w:hanging="0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</w:rPr>
  </w:style>
  <w:style w:type="character" w:styleId="Heading5Char">
    <w:name w:val="Heading 5 Char"/>
    <w:qFormat/>
    <w:rPr>
      <w:rFonts w:ascii="Times" w:hAnsi="Times" w:eastAsia="Times New Roman" w:cs="Times New Roman"/>
      <w:b/>
      <w:i/>
      <w:sz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360"/>
      <w:jc w:val="both"/>
    </w:pPr>
    <w:rPr>
      <w:color w:val="000000"/>
    </w:rPr>
  </w:style>
  <w:style w:type="paragraph" w:styleId="ListParagraph">
    <w:name w:val="List Paragraph"/>
    <w:basedOn w:val="Normal"/>
    <w:qFormat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21:00Z</dcterms:created>
  <dc:creator>Brian MacWhinney</dc:creator>
  <dc:description/>
  <cp:keywords/>
  <dc:language>en-US</dc:language>
  <cp:lastModifiedBy>macw@cmu.edu</cp:lastModifiedBy>
  <dcterms:modified xsi:type="dcterms:W3CDTF">2016-06-09T22:06:00Z</dcterms:modified>
  <cp:revision>10</cp:revision>
  <dc:subject/>
  <dc:title/>
</cp:coreProperties>
</file>