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erman corpus is a nonCHAT set of diary notes by Clara </w:t>
        <w:t xml:space="preserve">and Wilhelm Stern on the development of their three children.   These </w:t>
        <w:t>data were entered from original hand-written notes into computer files</w:t>
        <w:t xml:space="preserve">by Werner Deutsch of the Max Planck Institut in Nijmegen.  They were </w:t>
        <w:t>contributed to the CHILDES in 1988.  The files have the following composition:</w:t>
        <w:t xml:space="preserve"> Hilde Stern (born April 7,1900)</w:t>
        <w:t>Number</w:t>
        <w:tab/>
        <w:t>From - To</w:t>
        <w:tab/>
        <w:tab/>
        <w:tab/>
        <w:t>Age</w:t>
        <w:tab/>
        <w:tab/>
        <w:tab/>
        <w:t>Pages</w:t>
        <w:t xml:space="preserve">I         </w:t>
        <w:tab/>
        <w:t>07.04.1900 - 06.10.1901</w:t>
        <w:tab/>
        <w:t>0;00,00 -  1;05,30</w:t>
        <w:tab/>
        <w:t>177</w:t>
        <w:t xml:space="preserve">II        </w:t>
        <w:tab/>
        <w:t>11.10.1901 - 21.01.1902</w:t>
        <w:tab/>
        <w:t>1;06,04 -  1;09,14</w:t>
        <w:tab/>
        <w:t>229</w:t>
        <w:t>III</w:t>
        <w:tab/>
        <w:tab/>
        <w:t>21.01.1902 - 30.05.1902</w:t>
        <w:tab/>
        <w:t xml:space="preserve">1;09,14 -  2;01,23 </w:t>
        <w:tab/>
        <w:t>187</w:t>
        <w:t>IV</w:t>
        <w:tab/>
        <w:tab/>
        <w:t>30.05.1902 - 09.02.1903</w:t>
        <w:tab/>
        <w:t>2;01,23 -  2;10,02</w:t>
        <w:tab/>
        <w:t>220</w:t>
        <w:t>V</w:t>
        <w:tab/>
        <w:tab/>
        <w:t>02.02.1903 - 17.10.1903</w:t>
        <w:tab/>
        <w:t>2;09,25 -  3;06,10</w:t>
        <w:tab/>
        <w:t>183</w:t>
        <w:t>VI</w:t>
        <w:tab/>
        <w:tab/>
        <w:t>13.10.1903 - 08.02.1904</w:t>
        <w:tab/>
        <w:t>3;06,12 -  3;10,01</w:t>
        <w:tab/>
        <w:t>187</w:t>
        <w:t>VII</w:t>
        <w:tab/>
        <w:tab/>
        <w:t>08.02.1904 - 21.08.1904</w:t>
        <w:tab/>
        <w:t>3;10,01 -  4;04,14</w:t>
        <w:tab/>
        <w:t>188</w:t>
        <w:t>VIII</w:t>
        <w:tab/>
        <w:tab/>
        <w:t>23.08.1904 - 05.05.1905</w:t>
        <w:tab/>
        <w:t>4;04,17 -  5;00,29</w:t>
        <w:tab/>
        <w:t>188</w:t>
        <w:t>IX</w:t>
        <w:tab/>
        <w:tab/>
        <w:t>11.05.1905 - 27.06.1906</w:t>
        <w:tab/>
        <w:t>5;01,04 -  6;02,20</w:t>
        <w:tab/>
        <w:t>216</w:t>
        <w:t>X</w:t>
        <w:tab/>
        <w:tab/>
        <w:t>14.07.1906 - 29.01.1908</w:t>
        <w:tab/>
        <w:t>6;03,07 -  7;09,22</w:t>
        <w:tab/>
        <w:t>186</w:t>
        <w:t>XI</w:t>
        <w:tab/>
        <w:tab/>
        <w:t>24.02.1908 - 25.06.1909</w:t>
        <w:tab/>
        <w:t>7;10,17 -  9;02,18</w:t>
        <w:tab/>
        <w:t>187</w:t>
        <w:t>XII</w:t>
        <w:tab/>
        <w:tab/>
        <w:t>11.08.1909 - 21.05.1912</w:t>
        <w:tab/>
        <w:t>9;04,04 - 12;01,14</w:t>
        <w:tab/>
        <w:t>205</w:t>
        <w:t>XIII</w:t>
        <w:tab/>
        <w:tab/>
        <w:t>09.07.1912 - 04.05.1913</w:t>
        <w:tab/>
        <w:t>12;03,02 - 13;00,27</w:t>
        <w:tab/>
        <w:t>105</w:t>
        <w:t>Appendix  �Wie ich Hilde sehe�</w:t>
        <w:tab/>
        <w:tab/>
        <w:tab/>
        <w:tab/>
        <w:tab/>
        <w:t>16</w:t>
        <w:t>G�nther Stern ( -Anders) (born July 12, 1902)</w:t>
        <w:t>Number</w:t>
        <w:tab/>
        <w:t>From - To</w:t>
        <w:tab/>
        <w:tab/>
        <w:tab/>
        <w:t>Age</w:t>
        <w:tab/>
        <w:tab/>
        <w:tab/>
        <w:t>Pages</w:t>
        <w:t>I</w:t>
        <w:tab/>
        <w:tab/>
        <w:t>13.07.1902 - 31.05.1904</w:t>
        <w:tab/>
        <w:t>0;00,01 -  1;10,19</w:t>
        <w:tab/>
        <w:t>205</w:t>
        <w:t>II</w:t>
        <w:tab/>
        <w:tab/>
        <w:t>04.06.1904 - 27.04.1905</w:t>
        <w:tab/>
        <w:t>1;10,23 -  2;09,15</w:t>
        <w:tab/>
        <w:t>189</w:t>
        <w:t>III</w:t>
        <w:tab/>
        <w:tab/>
        <w:t>04.05.1905 - 11.02.1907 2;10,22 -  4;06,30</w:t>
        <w:tab/>
        <w:t>190</w:t>
        <w:t>IV</w:t>
        <w:tab/>
        <w:tab/>
        <w:t>21.02.1907 - 30.06.1908</w:t>
        <w:tab/>
        <w:t>4;07,09 -  5;11,11</w:t>
        <w:tab/>
        <w:t>205</w:t>
        <w:t>V</w:t>
        <w:tab/>
        <w:tab/>
        <w:t>23.06.1908 - 16.04.1909</w:t>
        <w:tab/>
        <w:t>5;11,11 -  6;09,04</w:t>
        <w:tab/>
        <w:t>192</w:t>
        <w:t>VI</w:t>
        <w:tab/>
        <w:tab/>
        <w:t>15.05.1909 - 30.10.1909</w:t>
        <w:tab/>
        <w:t xml:space="preserve">6;10,03 -  7;03,18 </w:t>
        <w:tab/>
        <w:t xml:space="preserve">197   </w:t>
        <w:t>VII</w:t>
        <w:tab/>
        <w:tab/>
        <w:t>31.01.1911 - 27.07.1912</w:t>
        <w:tab/>
        <w:t>8;06,19 - 10;00,15</w:t>
        <w:tab/>
        <w:t>189</w:t>
        <w:t>VIII</w:t>
        <w:tab/>
        <w:tab/>
        <w:t>14.08.1912 - 23.02.1918</w:t>
        <w:tab/>
        <w:t>10;01,02 - 17;07,11</w:t>
        <w:tab/>
        <w:t>239</w:t>
        <w:t xml:space="preserve"> </w:t>
        <w:t>Eva (Michaelis-)Stern (born December 29, 1904)</w:t>
        <w:t>Number</w:t>
        <w:tab/>
        <w:t>From - To</w:t>
        <w:tab/>
        <w:tab/>
        <w:tab/>
        <w:t>Age</w:t>
        <w:tab/>
        <w:tab/>
        <w:tab/>
        <w:t>Pages</w:t>
        <w:t xml:space="preserve">I </w:t>
        <w:tab/>
        <w:tab/>
        <w:t>15.01.1905 - 30.06.1908 0;00,18 -  3;06,01</w:t>
        <w:tab/>
        <w:t>282</w:t>
        <w:t xml:space="preserve">II </w:t>
        <w:tab/>
        <w:tab/>
        <w:t>03.07.1908 - 27.06.1912</w:t>
        <w:tab/>
        <w:t>3;06,04 -  7;05,28</w:t>
        <w:tab/>
        <w:t>215</w:t>
        <w:t>III</w:t>
        <w:tab/>
        <w:tab/>
        <w:t>08.12.1912 - 26.11.1915</w:t>
        <w:tab/>
        <w:t>7;11,09 -  9;10,28</w:t>
        <w:tab/>
        <w:t>258</w:t>
        <w:t xml:space="preserve">If the files are to be reformatted a bit, here are some conventions that I started </w:t>
        <w:t>to use for the Eva files:</w:t>
        <w:t>\ @date field to end of line</w:t>
        <w:t>[ @comment field to end of line, should go before material beginning line</w:t>
        <w:t>[[  two lines of comments</w:t>
        <w:t xml:space="preserve">@bg, @eg  </w:t>
        <w:t>spaces and paragraphing should be cleaned up t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